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12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33 KV CTs, Quantity-255 Nos., Cost of tender document Rs. 3540.00 (Including GST), Earnest money Rs. </w:t>
      </w:r>
      <w:r>
        <w:rPr/>
        <w:t xml:space="preserve">30,600.00 &amp; MSE's are allowed as per details in Special condition clause no.- 9. 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0.09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9-05T12:53:00Z</dcterms:modified>
  <cp:revision>253</cp:revision>
  <dc:subject/>
  <dc:title/>
</cp:coreProperties>
</file>